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center"/>
        <w:rPr>
          <w:color w:val="000000"/>
        </w:rPr>
      </w:pPr>
      <w:r>
        <w:rPr>
          <w:color w:val="000000"/>
        </w:rPr>
        <w:t>CRONOGRAMA DE EXECUÇÃ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83"/>
        <w:gridCol w:w="910"/>
        <w:gridCol w:w="1127"/>
        <w:gridCol w:w="1498"/>
        <w:gridCol w:w="2086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ÇÃ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Ê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ÍCIO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ÉRMIN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FESSOR RESPONSÁVEL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/>
            </w:pPr>
            <w:r>
              <w:rPr/>
              <w:t>Levantamento dos professores que desejam fazer o curso LINUX e ATAC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/>
            </w:pPr>
            <w:r>
              <w:rPr>
                <w:color w:val="000000"/>
              </w:rPr>
              <w:t>març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a Patrí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áb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iovana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dação para sugestão no Programa das Nações Unidas para o Desenvolvimento – Brasil Ponto a Ponto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ç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a Patrí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áb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iovana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/>
              <w:t>Curso LINU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/>
            </w:pPr>
            <w:r>
              <w:rPr>
                <w:color w:val="000000"/>
              </w:rPr>
              <w:t>març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a Patrí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áb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iovana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/>
            </w:pPr>
            <w:r>
              <w:rPr/>
              <w:t>Entrega do vídeo Linu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bril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iovana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/>
            </w:pPr>
            <w:r>
              <w:rPr/>
              <w:t>Entrega dos vídeos PNU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bril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iova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áb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a Patrícia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trodução à Sala de aula virtual – aula inaugural do curso de 100 hora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bril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TE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vulgação do curso ATAC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i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STE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laboração do Projeto do curso ATAC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i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aléria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urso ATAC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i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ST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rechal Rondo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pilé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oura Andrad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dre Anchieta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trega de Ficha de Freqüência e desempenh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i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ônia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laboração do víde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i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a Patrícia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trega do projeto que será apresentado no evento - agost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i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ábio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urso ATAC: módulo 4, 5 e 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unh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TE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 Encontro de PSTE: experiências de formação docente “professor formando professor”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gost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TE e ST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22" w:leader="dot"/>
          <w:tab w:val="left" w:pos="8280" w:leader="dot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2" w:leader="dot"/>
          <w:tab w:val="left" w:pos="8280" w:leader="dot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2" w:leader="dot"/>
          <w:tab w:val="left" w:pos="8280" w:leader="dot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4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9:29:00Z</dcterms:created>
  <dc:creator>SEDMS</dc:creator>
  <dc:description/>
  <cp:keywords/>
  <dc:language>en-US</dc:language>
  <cp:lastModifiedBy>SEDMS</cp:lastModifiedBy>
  <dcterms:modified xsi:type="dcterms:W3CDTF">2009-05-22T19:35:00Z</dcterms:modified>
  <cp:revision>4</cp:revision>
  <dc:subject/>
  <dc:title>CRONOGRAMA DE EXECUÇÃO</dc:title>
</cp:coreProperties>
</file>